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47332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a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1.4 NATURALNIE turystyczna przedsiębiorczość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ramach celu C1. NATURALNIE Żywiecki Raj – kreowanie marki turystycznej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 2/2026/R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zasadnienie zgodności operacji z kryteriami wyboru operacji dla </w:t>
      </w:r>
      <w:bookmarkStart w:id="0" w:name="_Hlk184800460"/>
      <w:r>
        <w:rPr>
          <w:rFonts w:cs="Arial" w:ascii="Arial" w:hAnsi="Arial"/>
          <w:b/>
          <w:color w:val="000000"/>
          <w:sz w:val="24"/>
          <w:szCs w:val="24"/>
        </w:rPr>
        <w:t xml:space="preserve">zakresu: </w:t>
      </w:r>
      <w:bookmarkEnd w:id="0"/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Rozwój przedsiębiorczości, w tym rozwój biogospodarki lub zielonej gospodarki poprzez rozwijanie pozarolniczej działalności gospodarczej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iCs/>
          <w:sz w:val="24"/>
          <w:szCs w:val="24"/>
        </w:rPr>
        <w:t>skrót Rozwój DG)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bCs/>
          <w:iCs/>
          <w:color w:val="000000"/>
        </w:rPr>
        <w:t>Wnioskodawca powinien uzasadnić zgodność operacji z poszczególnymi kryteriami wyboru operacji z odniesieniem do danych zawartych we wniosku o przyznanie pomocy (WoPP). Uzasadnienie musi być spójne i wynikać z wniosku o przyznanie pomocy, w szczególności z opisem planowanej operacji, planem finansowym, zestawieniem rzeczowo-finansowym operacji, opisem zadań wymienionych w zestawieniu rzeczowo-finansowym operacji oraz załącznikami do wniosku. Wnioskodawca może przedstawić dodatkowe załączniki, które uwiarygodnią uzasadnienia do kryteriów i danych zawartych we wniosku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iCs/>
        </w:rPr>
        <w:t xml:space="preserve">W generatorze wniosku o przyznanie pomocy w części Informacje szczegółowe, Uzasadnienie zgodności z kryteriami wyboru należy wpisać, że to uzasadnienie znajduje się w </w:t>
      </w:r>
      <w:r>
        <w:rPr>
          <w:rFonts w:cs="Arial" w:ascii="Arial" w:hAnsi="Arial"/>
          <w:iCs/>
          <w:color w:val="000000"/>
        </w:rPr>
        <w:t>Załączniku nr 35a do załącznika nr 2 Wykaz załączników do wniosku o przyznanie pomocy do REGULAMIN NABORU WNIOSKÓW O PRZYZNANIE POMOCY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84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Kryterium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zasadnienie i wskazanie dołączonych do WoPP załączników potwierdzających spełnienie kryterium</w:t>
            </w:r>
          </w:p>
        </w:tc>
      </w:tr>
      <w:tr>
        <w:trPr>
          <w:trHeight w:val="8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 Adres wykonywania działalności gospodarczej / adres siedziby lub oddział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an działań marketingowych promujących Żywiecczyznę poprzez markę Żywiecki Raj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III. Gotowość realizacyjna operacj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.  Poziom wnioskowanej kwoty pomoc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13:00Z</dcterms:created>
  <dc:creator>Magdalena Haase</dc:creator>
  <dc:description/>
  <cp:keywords/>
  <dc:language>en-US</dc:language>
  <cp:lastModifiedBy>JOANNA SYPTA</cp:lastModifiedBy>
  <cp:lastPrinted>2025-12-18T10:05:00Z</cp:lastPrinted>
  <dcterms:modified xsi:type="dcterms:W3CDTF">2025-12-18T09:05:00Z</dcterms:modified>
  <cp:revision>5</cp:revision>
  <dc:subject/>
  <dc:title/>
</cp:coreProperties>
</file>